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  <w:t>Workshop Format</w:t>
      </w:r>
    </w:p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Topic:                    Title:  </w:t>
        <w:tab/>
        <w:tab/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ocation:</w:t>
        <w:tab/>
        <w:tab/>
        <w:t xml:space="preserve">Date:                  </w:t>
        <w:tab/>
        <w:t xml:space="preserve">Time: </w:t>
        <w:tab/>
        <w:tab/>
        <w:t xml:space="preserve"> Sponsor: </w:t>
        <w:tab/>
        <w:tab/>
        <w:tab/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et-Up Time:</w:t>
        <w:tab/>
        <w:tab/>
        <w:tab/>
        <w:t xml:space="preserve">Audience: </w:t>
        <w:tab/>
        <w:tab/>
        <w:t xml:space="preserve">Seating: 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AV Equipment : 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Props Needed: </w:t>
        <w:tab/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Hand-outs: </w:t>
      </w:r>
    </w:p>
    <w:p>
      <w:pPr>
        <w:pStyle w:val="Normal"/>
        <w:ind w:right="-18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</w:tabs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  <w:t>TIME        CONTENT</w:t>
        <w:tab/>
        <w:t xml:space="preserve">           PROCESS</w:t>
        <w:tab/>
        <w:t xml:space="preserve">                  TRANS/PROP               HANDOUT</w:t>
      </w:r>
      <w:r>
        <w:rPr>
          <w:rFonts w:cs="Helvetica" w:ascii="Helvetica" w:hAnsi="Helvetica"/>
          <w:b/>
          <w:sz w:val="20"/>
          <w:u w:val="single"/>
        </w:rPr>
        <w:t>(pp)</w:t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left="-260"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080" w:leader="none"/>
          <w:tab w:val="left" w:pos="3680" w:leader="none"/>
          <w:tab w:val="left" w:pos="7280" w:leader="none"/>
          <w:tab w:val="left" w:pos="10080" w:leader="none"/>
        </w:tabs>
        <w:ind w:right="-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orient="landscape" w:w="15840" w:h="12240"/>
      <w:pgMar w:left="1800" w:right="1800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50:00Z</dcterms:created>
  <dc:creator/>
  <dc:description/>
  <dc:language>en-US</dc:language>
  <cp:lastModifiedBy>Barry Kirkeeng</cp:lastModifiedBy>
  <dcterms:modified xsi:type="dcterms:W3CDTF">2007-10-18T17:52:00Z</dcterms:modified>
  <cp:revision>3</cp:revision>
  <dc:subject/>
  <dc:title/>
</cp:coreProperties>
</file>